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СВОБОДНЕНСКИЙ ГОРОДСКОЙ СОВЕТ НАРОДНЫХ ДЕПУТАТОВ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ОЙ ОБЛАСТИ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(седьмой созыв)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06.2023       </w:t>
        <w:tab/>
        <w:t xml:space="preserve">               № 88/77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Своб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решения «О внесении изменений</w:t>
      </w:r>
    </w:p>
    <w:p>
      <w:pPr>
        <w:pStyle w:val="Normal"/>
        <w:rPr/>
      </w:pPr>
      <w:r>
        <w:rPr>
          <w:sz w:val="28"/>
          <w:szCs w:val="28"/>
        </w:rPr>
        <w:t>и дополнений в решение город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от 22 декабр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62 «О городском бюджете на 2023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» № 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города Свободного «О внесении изменений и дополнений в решение городского Совета народных депутатов от 22 декабря 2022 года № 262 «О городском бюджете на 2023 год и плановый период 2024 и 2025 годов» № 5», Свободненский городско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решение «О внесении изменений и дополнений в решение городского Совета народных депутатов от 22 декабря 2022 года № 262 «О городском бюджете на 2023 год и плановый период 2024 и 2025 годов» № 5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указанное решение главе муниципального образования «город Свободный» для подписания и официального опубликования.</w:t>
      </w:r>
    </w:p>
    <w:p>
      <w:pPr>
        <w:pStyle w:val="2"/>
        <w:tabs>
          <w:tab w:val="clear" w:pos="720"/>
          <w:tab w:val="left" w:pos="567" w:leader="none"/>
        </w:tabs>
        <w:ind w:left="0" w:hanging="0"/>
        <w:rPr/>
      </w:pPr>
      <w:r>
        <w:rPr>
          <w:sz w:val="28"/>
          <w:szCs w:val="28"/>
        </w:rPr>
        <w:tab/>
        <w:t xml:space="preserve">  3.  Контроль за исполнением решения возложить на постоянную комиссию по бюджету, финансам, налогам и собственности (Фёдоров А.М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едседатель городского Совета                                                  А.А. Мирошин </w:t>
      </w:r>
    </w:p>
    <w:p>
      <w:pPr>
        <w:pStyle w:val="Normal"/>
        <w:ind w:left="567" w:hanging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городского Совета народных депутатов от 22 декабря 2022 года № 262 «О городском бюджете на 2023 год и плановый период 2024 и 2025 годов» №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городским Советом народных депутатов «19» июня 202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городского Совета народных депутатов от 22 декабря 2022 года № 262 «О городском бюджете на 2023 год и плановый период 2024 и 2025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части 1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в пункте 1 словосочетание «3 911 241 355,58 рублей» заменить на словосочетание «3 928 726 467,73 рублей»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в пункте 2 словосочетание «4 051 250 381,45 рублей» заменить на словосочетание «4 068 735 493,60 рублей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в абзаце первом словосочетание «1 769 140 965,53рублей» заменить на словосочетание «1 769 336 523,43 рублей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осочетание «2 142 100 390,05 рублей» заменить на словосочетание «2 159 389 944,30 рублей», словосочетание «2 142 932 096,58 рублей» заменить на словосочетание «2 160 202 918,60 рублей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3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36 387 516,26 рублей» заменить на словосочетание «36 475 319,04 рублей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23 944 875,49 рублей» заменить на словосочетание «19 039 773,77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>5) в статье 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208 019 797,28 рублей» заменить на словосочетание «211 329 524,87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1 «Прогнозируемые объемы налоговых и неналоговых доходов городского бюджета по кодам видов и подвидов доходов на 2023 год и плановый период 2024 и 2025 годов» изложить в новой редакции (приложение № 1).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2 «Прогнозируемый объём безвозмездных поступлений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бюджета по кодам видов и подвидов доходов на 2023 год и плановый период 2024 и 2025 годов» изложить в новой редакции (приложение № 2).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4.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3 год и плановый период 2024 и 2025 годов» изложить в новой редакции (приложение № 3).</w:t>
      </w:r>
    </w:p>
    <w:p>
      <w:pPr>
        <w:pStyle w:val="Normal"/>
        <w:ind w:left="-14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5. Приложение №8 «Ведомственная структура расходов городского бюджета на 2023 год и плановый период 2024 и 2025 годов»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4). 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left="-142" w:hanging="0"/>
        <w:jc w:val="both"/>
        <w:rPr/>
      </w:pPr>
      <w:r>
        <w:rPr>
          <w:sz w:val="28"/>
          <w:szCs w:val="28"/>
        </w:rPr>
        <w:t>6. Опубликовать настоящее решение в печатных средствах массовой информации и на официальном сайте администрации города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/>
      </w:pP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Глава города Свободного                                                        В.А. Константинов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06.2023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7         </w:t>
        <w:tab/>
        <w:t xml:space="preserve">  </w:t>
        <w:tab/>
        <w:tab/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465" w:hanging="39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7">
    <w:name w:val="Название Знак"/>
    <w:qFormat/>
    <w:rPr>
      <w:sz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2:32:00Z</dcterms:created>
  <dc:creator>VOTA NГO А REGIONALIZAЗГO! SIM AO REFORЗO DO MUNICIPALISMO!</dc:creator>
  <dc:description/>
  <cp:keywords/>
  <dc:language>en-US</dc:language>
  <cp:lastModifiedBy>СНД2</cp:lastModifiedBy>
  <cp:lastPrinted>2023-06-21T08:43:00Z</cp:lastPrinted>
  <dcterms:modified xsi:type="dcterms:W3CDTF">2023-06-20T23:43:00Z</dcterms:modified>
  <cp:revision>427</cp:revision>
  <dc:subject>JOГO JARDIM x8?! PORRA! DIA 8 VOTA NГO!</dc:subject>
  <dc:title>Российская Федерация</dc:title>
</cp:coreProperties>
</file>